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414158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43041786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